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740</wp:posOffset>
                </wp:positionH>
                <wp:positionV relativeFrom="paragraph">
                  <wp:posOffset>-373380</wp:posOffset>
                </wp:positionV>
                <wp:extent cx="4724400" cy="260731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260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a9fc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pt;margin-top:-29.4pt;width:371.95pt;height:20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a9fc2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3940</wp:posOffset>
                </wp:positionH>
                <wp:positionV relativeFrom="paragraph">
                  <wp:posOffset>182880</wp:posOffset>
                </wp:positionV>
                <wp:extent cx="3764280" cy="152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764160" cy="152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doni MT Black" w:hAnsi="Bodoni MT Black" w:eastAsia="Bodoni MT Black" w:cs="Bodoni MT Black"/>
                                <w:lang w:val="en-US" w:bidi="hi-IN"/>
                              </w:rPr>
                              <w:t>Berwick Pony Cl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doni MT Black" w:hAnsi="Bodoni MT Black" w:eastAsia="Bodoni MT Black" w:cs="Bodoni MT Black"/>
                                <w:lang w:val="en-US" w:bidi="hi-IN"/>
                              </w:rPr>
                              <w:t>PRESENTATION NIGH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0a9fc2" stroked="f" o:allowincell="f" style="position:absolute;margin-left:82.2pt;margin-top:14.4pt;width:296.35pt;height:120.25pt;flip:xy;mso-wrap-style:none;v-text-anchor:middle;rotation:180" type="_x0000_t16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doni MT Black" w:hAnsi="Bodoni MT Black" w:eastAsia="Bodoni MT Black" w:cs="Bodoni MT Black"/>
                          <w:lang w:val="en-US" w:bidi="hi-IN"/>
                        </w:rPr>
                        <w:t>Berwick Pony Club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doni MT Black" w:hAnsi="Bodoni MT Black" w:eastAsia="Bodoni MT Black" w:cs="Bodoni MT Black"/>
                          <w:lang w:val="en-US" w:bidi="hi-IN"/>
                        </w:rPr>
                        <w:t>PRESENTATION NIGHT</w:t>
                      </w:r>
                    </w:p>
                  </w:txbxContent>
                </v:textbox>
                <v:path textpathok="t"/>
                <v:textpath on="t" fitshape="t" string="Berwick Pony Club&#10;PRESENTATION NIGHT" style="font-family:&quot;Bodoni MT Black&quot;;font-size:12pt"/>
                <v:fill o:detectmouseclick="t" type="solid" color2="#f5603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62420</wp:posOffset>
                </wp:positionH>
                <wp:positionV relativeFrom="page">
                  <wp:posOffset>4427855</wp:posOffset>
                </wp:positionV>
                <wp:extent cx="571500" cy="57086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524.6pt;margin-top:348.6pt;width:44.95pt;height:44.9pt;mso-wrap-style:none;v-text-anchor:middle;rotation:121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07785</wp:posOffset>
                </wp:positionH>
                <wp:positionV relativeFrom="page">
                  <wp:posOffset>947420</wp:posOffset>
                </wp:positionV>
                <wp:extent cx="570865" cy="56959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0960" cy="56952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504.5pt;margin-top:74.6pt;width:44.9pt;height:44.8pt;mso-wrap-style:none;v-text-anchor:middle;rotation:121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115</wp:posOffset>
                </wp:positionH>
                <wp:positionV relativeFrom="page">
                  <wp:posOffset>526415</wp:posOffset>
                </wp:positionV>
                <wp:extent cx="571500" cy="570865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22.45pt;margin-top:41.4pt;width:44.95pt;height:44.9pt;mso-wrap-style:none;v-text-anchor:middle;rotation:121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72660</wp:posOffset>
                </wp:positionH>
                <wp:positionV relativeFrom="page">
                  <wp:posOffset>2624455</wp:posOffset>
                </wp:positionV>
                <wp:extent cx="956945" cy="95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56880" cy="95688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375.8pt;margin-top:206.65pt;width:75.3pt;height:75.3pt;mso-wrap-style:none;v-text-anchor:middle;rotation:270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52500</wp:posOffset>
                </wp:positionH>
                <wp:positionV relativeFrom="page">
                  <wp:posOffset>6501765</wp:posOffset>
                </wp:positionV>
                <wp:extent cx="570865" cy="5708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75pt;margin-top:511.95pt;width:44.9pt;height:44.9pt;mso-wrap-style:none;v-text-anchor:middle;rotation:270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90625</wp:posOffset>
                </wp:positionH>
                <wp:positionV relativeFrom="page">
                  <wp:posOffset>5812790</wp:posOffset>
                </wp:positionV>
                <wp:extent cx="571500" cy="5708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93.75pt;margin-top:457.65pt;width:44.95pt;height:44.9pt;mso-wrap-style:none;v-text-anchor:middle;rotation:270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90625</wp:posOffset>
                </wp:positionH>
                <wp:positionV relativeFrom="page">
                  <wp:posOffset>721995</wp:posOffset>
                </wp:positionV>
                <wp:extent cx="570865" cy="570865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93.75pt;margin-top:56.85pt;width:44.9pt;height:44.9pt;mso-wrap-style:none;v-text-anchor:middle;rotation:270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538470</wp:posOffset>
                </wp:positionH>
                <wp:positionV relativeFrom="page">
                  <wp:posOffset>226060</wp:posOffset>
                </wp:positionV>
                <wp:extent cx="570865" cy="5708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36.1pt;margin-top:17.8pt;width:44.9pt;height:44.9pt;mso-wrap-style:none;v-text-anchor:middle;rotation:270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553835</wp:posOffset>
                </wp:positionH>
                <wp:positionV relativeFrom="page">
                  <wp:posOffset>1038225</wp:posOffset>
                </wp:positionV>
                <wp:extent cx="255270" cy="25527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16.05pt;margin-top:81.75pt;width:20.05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696845</wp:posOffset>
                </wp:positionH>
                <wp:positionV relativeFrom="page">
                  <wp:posOffset>226695</wp:posOffset>
                </wp:positionV>
                <wp:extent cx="570865" cy="57086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212.3pt;margin-top:17.8pt;width:44.9pt;height:44.9pt;mso-wrap-style:none;v-text-anchor:middle;rotation:121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78150</wp:posOffset>
                </wp:positionH>
                <wp:positionV relativeFrom="page">
                  <wp:posOffset>6659880</wp:posOffset>
                </wp:positionV>
                <wp:extent cx="1755775" cy="39541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95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60" w:after="0"/>
                              <w:rPr/>
                            </w:pPr>
                            <w:r>
                              <w:rPr/>
                              <w:t>CATERING: $15 PER HEAD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OD AND SOFT DRINK INCLUDED, BYO ALCOHOL!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yment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y next rally please!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t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Raffl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usic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m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d lollies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311.35pt;mso-wrap-distance-left:9.05pt;mso-wrap-distance-right:9.05pt;mso-wrap-distance-top:0pt;mso-wrap-distance-bottom:0pt;margin-top:524.4pt;mso-position-vertical-relative:page;margin-left:2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160" w:after="0"/>
                        <w:rPr/>
                      </w:pPr>
                      <w:r>
                        <w:rPr/>
                        <w:t>CATERING: $15 PER HEAD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OOD AND SOFT DRINK INCLUDED, BYO ALCOHOL!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yment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y next rally please!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ctivit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Raffl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usic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game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nd lollies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8150</wp:posOffset>
                </wp:positionH>
                <wp:positionV relativeFrom="page">
                  <wp:posOffset>3253740</wp:posOffset>
                </wp:positionV>
                <wp:extent cx="1755775" cy="32988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29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60" w:after="0"/>
                              <w:rPr/>
                            </w:pPr>
                            <w:r>
                              <w:rPr/>
                              <w:t xml:space="preserve">Dat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IDAY 1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mARCH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Tim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7:00 P.M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Location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KOONAH PARK, BERWICK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SVP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EDMAG12@BIPOND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ease e-mail me asap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59.75pt;mso-wrap-distance-left:9.05pt;mso-wrap-distance-right:9.05pt;mso-wrap-distance-top:0pt;mso-wrap-distance-bottom:0pt;margin-top:256.2pt;mso-position-vertical-relative:page;margin-left:2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160" w:after="0"/>
                        <w:rPr/>
                      </w:pPr>
                      <w:r>
                        <w:rPr/>
                        <w:t xml:space="preserve">Dat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RIDAY 1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mARCH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Tim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7:00 P.M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Location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KOONAH PARK, BERWICK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SVP</w:t>
                      </w:r>
                    </w:p>
                    <w:p>
                      <w:pPr>
                        <w:pStyle w:val="Heading1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EDMAG12@BIPOND.COM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lease e-mail me asap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05255</wp:posOffset>
                </wp:positionH>
                <wp:positionV relativeFrom="page">
                  <wp:posOffset>1097280</wp:posOffset>
                </wp:positionV>
                <wp:extent cx="255270" cy="25527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10.65pt;margin-top:86.4pt;width:20.05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3265</wp:posOffset>
                </wp:positionH>
                <wp:positionV relativeFrom="page">
                  <wp:posOffset>1353185</wp:posOffset>
                </wp:positionV>
                <wp:extent cx="570865" cy="56959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0960" cy="569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6.9pt;margin-top:106.55pt;width:44.9pt;height:44.8pt;mso-wrap-style:none;v-text-anchor:middle;rotation:121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5950</wp:posOffset>
                </wp:positionH>
                <wp:positionV relativeFrom="page">
                  <wp:posOffset>1454785</wp:posOffset>
                </wp:positionV>
                <wp:extent cx="255270" cy="256540"/>
                <wp:effectExtent l="635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8.45pt;margin-top:114.5pt;width:20.05pt;height:20.1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264275</wp:posOffset>
                </wp:positionH>
                <wp:positionV relativeFrom="page">
                  <wp:posOffset>1517650</wp:posOffset>
                </wp:positionV>
                <wp:extent cx="255270" cy="25590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96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493.2pt;margin-top:119.5pt;width:20.05pt;height:20.1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7155" distR="97155" simplePos="0" locked="0" layoutInCell="0" allowOverlap="1" relativeHeight="30">
                <wp:simplePos x="0" y="0"/>
                <wp:positionH relativeFrom="column">
                  <wp:posOffset>5396865</wp:posOffset>
                </wp:positionH>
                <wp:positionV relativeFrom="paragraph">
                  <wp:posOffset>114935</wp:posOffset>
                </wp:positionV>
                <wp:extent cx="1094740" cy="10553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055520"/>
                          <a:chOff x="0" y="0"/>
                          <a:chExt cx="1094760" cy="1055520"/>
                        </a:xfrm>
                      </wpg:grpSpPr>
                      <wps:wsp>
                        <wps:cNvSpPr/>
                        <wps:spPr>
                          <a:xfrm rot="11966400">
                            <a:off x="735120" y="90216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600480" y="79488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682560" y="60840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299520" y="36756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269280" y="59616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617760" y="9324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188640" y="1836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514440" y="317520"/>
                            <a:ext cx="134640" cy="13536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940320" y="242640"/>
                            <a:ext cx="135360" cy="13464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460440" y="51444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18360" y="47412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66400">
                            <a:off x="391680" y="130680"/>
                            <a:ext cx="134640" cy="13464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4pt;margin-top:10.45pt;width:83.25pt;height:80.15pt" coordorigin="8528,209" coordsize="1665,1603">
                <v:oval id="shape_0" fillcolor="#da1f28" stroked="f" o:allowincell="f" style="position:absolute;left:9657;top:1602;width:211;height:211;mso-wrap-style:none;v-text-anchor:middle;rotation:199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9445;top:1433;width:211;height:211;mso-wrap-style:none;v-text-anchor:middle;rotation:199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9574;top:1139;width:211;height:211;mso-wrap-style:none;v-text-anchor:middle;rotation:199">
                  <v:fill o:detectmouseclick="t" type="solid" color2="#82c3b5"/>
                  <v:stroke color="#3465a4" joinstyle="round" endcap="flat"/>
                  <w10:wrap type="none"/>
                </v:oval>
                <v:oval id="shape_0" fillcolor="#eb641b" stroked="f" o:allowincell="f" style="position:absolute;left:8971;top:760;width:211;height:211;mso-wrap-style:none;v-text-anchor:middle;rotation:199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8923;top:1120;width:211;height:211;mso-wrap-style:none;v-text-anchor:middle;rotation:199">
                  <v:fill o:detectmouseclick="t" type="solid" color2="#82c3b5"/>
                  <v:stroke color="#3465a4" joinstyle="round" endcap="flat"/>
                  <w10:wrap type="none"/>
                </v:oval>
                <v:oval id="shape_0" fillcolor="#7d3c4a" stroked="f" o:allowincell="f" style="position:absolute;left:9472;top:328;width:211;height:211;mso-wrap-style:none;v-text-anchor:middle;rotation:199">
                  <v:fill o:detectmouseclick="t" type="solid" color2="#82c3b5"/>
                  <v:stroke color="#3465a4" joinstyle="round" endcap="flat"/>
                  <w10:wrap type="none"/>
                </v:oval>
                <v:oval id="shape_0" fillcolor="#2da2bf" stroked="f" o:allowincell="f" style="position:absolute;left:8796;top:210;width:211;height:211;mso-wrap-style:none;v-text-anchor:middle;rotation:199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9309;top:681;width:211;height:212;mso-wrap-style:none;v-text-anchor:middle;rotation:199">
                  <v:fill o:detectmouseclick="t" type="solid" color2="#25e0d7"/>
                  <v:stroke color="#3465a4" joinstyle="round" endcap="flat"/>
                  <w10:wrap type="none"/>
                </v:oval>
                <v:oval id="shape_0" fillcolor="#2da2bf" stroked="f" o:allowincell="f" style="position:absolute;left:9980;top:563;width:212;height:211;mso-wrap-style:none;v-text-anchor:middle;rotation:199">
                  <v:fill o:detectmouseclick="t" type="solid" color2="#d25d40"/>
                  <v:stroke color="#3465a4" joinstyle="round" endcap="flat"/>
                  <w10:wrap type="none"/>
                </v:oval>
                <v:oval id="shape_0" fillcolor="#2da2bf" stroked="f" o:allowincell="f" style="position:absolute;left:9224;top:991;width:211;height:211;mso-wrap-style:none;v-text-anchor:middle;rotation:199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8528;top:928;width:211;height:211;mso-wrap-style:none;v-text-anchor:middle;rotation:199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9116;top:387;width:211;height:211;mso-wrap-style:none;v-text-anchor:middle;rotation:199">
                  <v:fill o:detectmouseclick="t" type="solid" color2="#149be4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9410</wp:posOffset>
                </wp:positionH>
                <wp:positionV relativeFrom="page">
                  <wp:posOffset>2275840</wp:posOffset>
                </wp:positionV>
                <wp:extent cx="255270" cy="254635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28.25pt;margin-top:179.2pt;width:20.05pt;height:20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02335</wp:posOffset>
                </wp:positionH>
                <wp:positionV relativeFrom="page">
                  <wp:posOffset>2439035</wp:posOffset>
                </wp:positionV>
                <wp:extent cx="570865" cy="5708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71.05pt;margin-top:192.05pt;width:44.9pt;height:44.9pt;mso-wrap-style:none;v-text-anchor:middle;rotation:270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94510</wp:posOffset>
                </wp:positionH>
                <wp:positionV relativeFrom="page">
                  <wp:posOffset>7371715</wp:posOffset>
                </wp:positionV>
                <wp:extent cx="218440" cy="217805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8520" cy="21780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41.3pt;margin-top:580.45pt;width:17.15pt;height:17.1pt;mso-wrap-style:none;v-text-anchor:middle;rotation:1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26565</wp:posOffset>
                </wp:positionH>
                <wp:positionV relativeFrom="page">
                  <wp:posOffset>7005320</wp:posOffset>
                </wp:positionV>
                <wp:extent cx="218440" cy="217805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8520" cy="21780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35.95pt;margin-top:551.6pt;width:17.15pt;height:17.1pt;mso-wrap-style:none;v-text-anchor:middle;rotation:1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41450</wp:posOffset>
                </wp:positionH>
                <wp:positionV relativeFrom="page">
                  <wp:posOffset>7953375</wp:posOffset>
                </wp:positionV>
                <wp:extent cx="217805" cy="21780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13.5pt;margin-top:626.25pt;width:17.1pt;height:17.1pt;mso-wrap-style:none;v-text-anchor:middle;rotation:1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72565</wp:posOffset>
                </wp:positionH>
                <wp:positionV relativeFrom="page">
                  <wp:posOffset>7227570</wp:posOffset>
                </wp:positionV>
                <wp:extent cx="217805" cy="2184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8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115.95pt;margin-top:569.1pt;width:17.1pt;height:17.15pt;mso-wrap-style:none;v-text-anchor:middle;rotation:1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44550</wp:posOffset>
                </wp:positionH>
                <wp:positionV relativeFrom="page">
                  <wp:posOffset>4965700</wp:posOffset>
                </wp:positionV>
                <wp:extent cx="570865" cy="56959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69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66.5pt;margin-top:391pt;width:44.9pt;height:44.8pt;mso-wrap-style:none;v-text-anchor:middle;rotation:270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73860</wp:posOffset>
                </wp:positionH>
                <wp:positionV relativeFrom="page">
                  <wp:posOffset>4996180</wp:posOffset>
                </wp:positionV>
                <wp:extent cx="254635" cy="25527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131.8pt;margin-top:393.35pt;width:20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79295</wp:posOffset>
                </wp:positionH>
                <wp:positionV relativeFrom="page">
                  <wp:posOffset>6263640</wp:posOffset>
                </wp:positionV>
                <wp:extent cx="254635" cy="25527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55.85pt;margin-top:493.15pt;width:20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15515</wp:posOffset>
                </wp:positionH>
                <wp:positionV relativeFrom="page">
                  <wp:posOffset>5900420</wp:posOffset>
                </wp:positionV>
                <wp:extent cx="255270" cy="25527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74.45pt;margin-top:464.6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82955</wp:posOffset>
                </wp:positionH>
                <wp:positionV relativeFrom="page">
                  <wp:posOffset>6276975</wp:posOffset>
                </wp:positionV>
                <wp:extent cx="256540" cy="254635"/>
                <wp:effectExtent l="635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6680" cy="254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61.6pt;margin-top:494.25pt;width:20.15pt;height:20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26235</wp:posOffset>
                </wp:positionH>
                <wp:positionV relativeFrom="page">
                  <wp:posOffset>6593205</wp:posOffset>
                </wp:positionV>
                <wp:extent cx="255270" cy="254635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28pt;margin-top:519.1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82955</wp:posOffset>
                </wp:positionH>
                <wp:positionV relativeFrom="page">
                  <wp:posOffset>4266565</wp:posOffset>
                </wp:positionV>
                <wp:extent cx="255270" cy="255270"/>
                <wp:effectExtent l="635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61.65pt;margin-top:335.9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68630</wp:posOffset>
                </wp:positionH>
                <wp:positionV relativeFrom="page">
                  <wp:posOffset>5405120</wp:posOffset>
                </wp:positionV>
                <wp:extent cx="255270" cy="255270"/>
                <wp:effectExtent l="635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36.9pt;margin-top:425.6pt;width:20.05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3675</wp:posOffset>
                </wp:positionH>
                <wp:positionV relativeFrom="page">
                  <wp:posOffset>4959985</wp:posOffset>
                </wp:positionV>
                <wp:extent cx="255270" cy="254635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5.2pt;margin-top:390.5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77390</wp:posOffset>
                </wp:positionH>
                <wp:positionV relativeFrom="page">
                  <wp:posOffset>2763520</wp:posOffset>
                </wp:positionV>
                <wp:extent cx="255270" cy="25527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155.7pt;margin-top:217.6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58365</wp:posOffset>
                </wp:positionH>
                <wp:positionV relativeFrom="page">
                  <wp:posOffset>3124200</wp:posOffset>
                </wp:positionV>
                <wp:extent cx="255270" cy="25590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69.9pt;margin-top:246pt;width:20.05pt;height:20.1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64995</wp:posOffset>
                </wp:positionH>
                <wp:positionV relativeFrom="page">
                  <wp:posOffset>3375025</wp:posOffset>
                </wp:positionV>
                <wp:extent cx="255270" cy="25527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46.85pt;margin-top:265.7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319020</wp:posOffset>
                </wp:positionH>
                <wp:positionV relativeFrom="page">
                  <wp:posOffset>4098925</wp:posOffset>
                </wp:positionV>
                <wp:extent cx="255270" cy="254635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82.55pt;margin-top:322.7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557780</wp:posOffset>
                </wp:positionH>
                <wp:positionV relativeFrom="page">
                  <wp:posOffset>3734435</wp:posOffset>
                </wp:positionV>
                <wp:extent cx="255270" cy="25527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201.4pt;margin-top:294.0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222500</wp:posOffset>
                </wp:positionH>
                <wp:positionV relativeFrom="page">
                  <wp:posOffset>4785995</wp:posOffset>
                </wp:positionV>
                <wp:extent cx="255270" cy="25590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96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174.95pt;margin-top:376.85pt;width:20.05pt;height:20.1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916430</wp:posOffset>
                </wp:positionH>
                <wp:positionV relativeFrom="page">
                  <wp:posOffset>4008120</wp:posOffset>
                </wp:positionV>
                <wp:extent cx="254635" cy="255905"/>
                <wp:effectExtent l="635" t="127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150.85pt;margin-top:315.55pt;width:20pt;height:20.1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65985</wp:posOffset>
                </wp:positionH>
                <wp:positionV relativeFrom="page">
                  <wp:posOffset>3718560</wp:posOffset>
                </wp:positionV>
                <wp:extent cx="255270" cy="255270"/>
                <wp:effectExtent l="635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170.55pt;margin-top:292.8pt;width:20.05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67865</wp:posOffset>
                </wp:positionH>
                <wp:positionV relativeFrom="page">
                  <wp:posOffset>4426585</wp:posOffset>
                </wp:positionV>
                <wp:extent cx="255270" cy="256540"/>
                <wp:effectExtent l="635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54.9pt;margin-top:348.5pt;width:20.05pt;height:20.1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21835</wp:posOffset>
                </wp:positionH>
                <wp:positionV relativeFrom="page">
                  <wp:posOffset>3105785</wp:posOffset>
                </wp:positionV>
                <wp:extent cx="569595" cy="570865"/>
                <wp:effectExtent l="127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69520" cy="57096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356.05pt;margin-top:244.55pt;width:44.8pt;height:44.9pt;mso-wrap-style:none;v-text-anchor:middle;rotation:270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14680</wp:posOffset>
                </wp:positionH>
                <wp:positionV relativeFrom="page">
                  <wp:posOffset>8228330</wp:posOffset>
                </wp:positionV>
                <wp:extent cx="570865" cy="57086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48.35pt;margin-top:647.85pt;width:44.9pt;height:44.9pt;mso-wrap-style:none;v-text-anchor:middle;rotation:121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27860</wp:posOffset>
                </wp:positionH>
                <wp:positionV relativeFrom="page">
                  <wp:posOffset>5156835</wp:posOffset>
                </wp:positionV>
                <wp:extent cx="570865" cy="56959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6952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51.8pt;margin-top:406.05pt;width:44.9pt;height:44.8pt;mso-wrap-style:none;v-text-anchor:middle;rotation:270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47865</wp:posOffset>
                </wp:positionH>
                <wp:positionV relativeFrom="page">
                  <wp:posOffset>5273675</wp:posOffset>
                </wp:positionV>
                <wp:extent cx="228600" cy="229870"/>
                <wp:effectExtent l="0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28600" cy="2300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554.95pt;margin-top:415.25pt;width:17.95pt;height:18.05pt;flip:x;mso-wrap-style:none;v-text-anchor:middle;rotation:90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99480</wp:posOffset>
                </wp:positionH>
                <wp:positionV relativeFrom="page">
                  <wp:posOffset>8359140</wp:posOffset>
                </wp:positionV>
                <wp:extent cx="570865" cy="57086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72.4pt;margin-top:658.2pt;width:44.9pt;height:44.9pt;mso-wrap-style:none;v-text-anchor:middle;rotation:270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24475</wp:posOffset>
                </wp:positionH>
                <wp:positionV relativeFrom="page">
                  <wp:posOffset>3872865</wp:posOffset>
                </wp:positionV>
                <wp:extent cx="255270" cy="255270"/>
                <wp:effectExtent l="635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19.25pt;margin-top:304.95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79845</wp:posOffset>
                </wp:positionH>
                <wp:positionV relativeFrom="page">
                  <wp:posOffset>9136380</wp:posOffset>
                </wp:positionV>
                <wp:extent cx="254635" cy="25527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502.35pt;margin-top:719.35pt;width:20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01140</wp:posOffset>
                </wp:positionH>
                <wp:positionV relativeFrom="page">
                  <wp:posOffset>5483860</wp:posOffset>
                </wp:positionV>
                <wp:extent cx="255270" cy="255270"/>
                <wp:effectExtent l="635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118.2pt;margin-top:431.8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57825</wp:posOffset>
                </wp:positionH>
                <wp:positionV relativeFrom="page">
                  <wp:posOffset>8923020</wp:posOffset>
                </wp:positionV>
                <wp:extent cx="255270" cy="255270"/>
                <wp:effectExtent l="635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29.75pt;margin-top:702.6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8310</wp:posOffset>
                </wp:positionH>
                <wp:positionV relativeFrom="page">
                  <wp:posOffset>6932295</wp:posOffset>
                </wp:positionV>
                <wp:extent cx="256540" cy="254635"/>
                <wp:effectExtent l="635" t="0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6680" cy="254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35.25pt;margin-top:545.85pt;width:20.15pt;height:20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97040</wp:posOffset>
                </wp:positionH>
                <wp:positionV relativeFrom="page">
                  <wp:posOffset>8351520</wp:posOffset>
                </wp:positionV>
                <wp:extent cx="255270" cy="256540"/>
                <wp:effectExtent l="635" t="635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35.15pt;margin-top:657.55pt;width:20.05pt;height:20.1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80440</wp:posOffset>
                </wp:positionH>
                <wp:positionV relativeFrom="page">
                  <wp:posOffset>3522980</wp:posOffset>
                </wp:positionV>
                <wp:extent cx="398780" cy="39814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8880" cy="39816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77.2pt;margin-top:277.35pt;width:31.35pt;height:31.3pt;mso-wrap-style:none;v-text-anchor:middle;rotation:270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78650</wp:posOffset>
                </wp:positionH>
                <wp:positionV relativeFrom="page">
                  <wp:posOffset>3421380</wp:posOffset>
                </wp:positionV>
                <wp:extent cx="256540" cy="254635"/>
                <wp:effectExtent l="635" t="0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6680" cy="254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49.45pt;margin-top:269.4pt;width:20.15pt;height:20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3665" distR="113665" simplePos="0" locked="0" layoutInCell="0" allowOverlap="1" relativeHeight="31">
                <wp:simplePos x="0" y="0"/>
                <wp:positionH relativeFrom="column">
                  <wp:posOffset>-71120</wp:posOffset>
                </wp:positionH>
                <wp:positionV relativeFrom="paragraph">
                  <wp:posOffset>868680</wp:posOffset>
                </wp:positionV>
                <wp:extent cx="1050925" cy="9620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961920"/>
                          <a:chOff x="0" y="0"/>
                          <a:chExt cx="1050840" cy="961920"/>
                        </a:xfrm>
                      </wpg:grpSpPr>
                      <wps:wsp>
                        <wps:cNvSpPr/>
                        <wps:spPr>
                          <a:xfrm rot="10888200">
                            <a:off x="900360" y="81144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721800" y="74556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744840" y="52056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261000" y="39852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307080" y="64836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501480" y="180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25920" y="6984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469800" y="272160"/>
                            <a:ext cx="148680" cy="14940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892080" y="49320"/>
                            <a:ext cx="149400" cy="14868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480600" y="49644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1800" y="60516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8200">
                            <a:off x="277920" y="11808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68.5pt;width:82.45pt;height:75.45pt" coordorigin="-110,1370" coordsize="1649,1509">
                <v:oval id="shape_0" fillcolor="#da1f28" stroked="f" o:allowincell="f" style="position:absolute;left:1305;top:2645;width:233;height:233;mso-wrap-style:none;v-text-anchor:middle;rotation:181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1024;top:2541;width:233;height:233;mso-wrap-style:none;v-text-anchor:middle;rotation:181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1060;top:2187;width:233;height:233;mso-wrap-style:none;v-text-anchor:middle;rotation:181">
                  <v:fill o:detectmouseclick="t" type="solid" color2="#82c3b5"/>
                  <v:stroke color="#3465a4" joinstyle="round" endcap="flat"/>
                  <w10:wrap type="none"/>
                </v:oval>
                <v:oval id="shape_0" fillcolor="#eb641b" stroked="f" o:allowincell="f" style="position:absolute;left:298;top:1995;width:233;height:233;mso-wrap-style:none;v-text-anchor:middle;rotation:181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371;top:2388;width:233;height:233;mso-wrap-style:none;v-text-anchor:middle;rotation:181">
                  <v:fill o:detectmouseclick="t" type="solid" color2="#82c3b5"/>
                  <v:stroke color="#3465a4" joinstyle="round" endcap="flat"/>
                  <w10:wrap type="none"/>
                </v:oval>
                <v:oval id="shape_0" fillcolor="#7d3c4a" stroked="f" o:allowincell="f" style="position:absolute;left:677;top:1370;width:233;height:233;mso-wrap-style:none;v-text-anchor:middle;rotation:181">
                  <v:fill o:detectmouseclick="t" type="solid" color2="#82c3b5"/>
                  <v:stroke color="#3465a4" joinstyle="round" endcap="flat"/>
                  <w10:wrap type="none"/>
                </v:oval>
                <v:oval id="shape_0" fillcolor="#2da2bf" stroked="f" o:allowincell="f" style="position:absolute;left:-72;top:1477;width:233;height:233;mso-wrap-style:none;v-text-anchor:middle;rotation:181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627;top:1796;width:233;height:234;mso-wrap-style:none;v-text-anchor:middle;rotation:181">
                  <v:fill o:detectmouseclick="t" type="solid" color2="#25e0d7"/>
                  <v:stroke color="#3465a4" joinstyle="round" endcap="flat"/>
                  <w10:wrap type="none"/>
                </v:oval>
                <v:oval id="shape_0" fillcolor="#2da2bf" stroked="f" o:allowincell="f" style="position:absolute;left:1292;top:1445;width:234;height:233;mso-wrap-style:none;v-text-anchor:middle;rotation:181">
                  <v:fill o:detectmouseclick="t" type="solid" color2="#d25d40"/>
                  <v:stroke color="#3465a4" joinstyle="round" endcap="flat"/>
                  <w10:wrap type="none"/>
                </v:oval>
                <v:oval id="shape_0" fillcolor="#2da2bf" stroked="f" o:allowincell="f" style="position:absolute;left:644;top:2149;width:233;height:233;mso-wrap-style:none;v-text-anchor:middle;rotation:181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-110;top:2320;width:233;height:233;mso-wrap-style:none;v-text-anchor:middle;rotation:181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325;top:1553;width:233;height:233;mso-wrap-style:none;v-text-anchor:middle;rotation:181">
                  <v:fill o:detectmouseclick="t" type="solid" color2="#149be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6680" distR="106680" simplePos="0" locked="0" layoutInCell="0" allowOverlap="1" relativeHeight="32">
                <wp:simplePos x="0" y="0"/>
                <wp:positionH relativeFrom="column">
                  <wp:posOffset>4460875</wp:posOffset>
                </wp:positionH>
                <wp:positionV relativeFrom="paragraph">
                  <wp:posOffset>2687320</wp:posOffset>
                </wp:positionV>
                <wp:extent cx="1059815" cy="965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965160"/>
                          <a:chOff x="0" y="0"/>
                          <a:chExt cx="1059840" cy="965160"/>
                        </a:xfrm>
                      </wpg:grpSpPr>
                      <wps:wsp>
                        <wps:cNvSpPr/>
                        <wps:spPr>
                          <a:xfrm rot="460800">
                            <a:off x="81720" y="86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243000" y="8928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198000" y="29952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643680" y="46512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625320" y="2232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375120" y="8150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7d3c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832320" y="8006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432720" y="562320"/>
                            <a:ext cx="141120" cy="14220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8640" y="730080"/>
                            <a:ext cx="142200" cy="14112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446040" y="34956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2da2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909720" y="29628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da1f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800">
                            <a:off x="598680" y="7286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eb6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5pt;margin-top:212.3pt;width:82.05pt;height:74.6pt" coordorigin="7039,4246" coordsize="1641,1492">
                <v:oval id="shape_0" fillcolor="#da1f28" stroked="f" o:allowincell="f" style="position:absolute;left:7153;top:4245;width:221;height:221;mso-wrap-style:none;v-text-anchor:middle;rotation:8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7407;top:4372;width:221;height:221;mso-wrap-style:none;v-text-anchor:middle;rotation:8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7336;top:4703;width:221;height:221;mso-wrap-style:none;v-text-anchor:middle;rotation:8">
                  <v:fill o:detectmouseclick="t" type="solid" color2="#82c3b5"/>
                  <v:stroke color="#3465a4" joinstyle="round" endcap="flat"/>
                  <w10:wrap type="none"/>
                </v:oval>
                <v:oval id="shape_0" fillcolor="#eb641b" stroked="f" o:allowincell="f" style="position:absolute;left:8038;top:4964;width:221;height:221;mso-wrap-style:none;v-text-anchor:middle;rotation:8">
                  <v:fill o:detectmouseclick="t" type="solid" color2="#149be4"/>
                  <v:stroke color="#3465a4" joinstyle="round" endcap="flat"/>
                  <w10:wrap type="none"/>
                </v:oval>
                <v:oval id="shape_0" fillcolor="#7d3c4a" stroked="f" o:allowincell="f" style="position:absolute;left:8009;top:4583;width:221;height:221;mso-wrap-style:none;v-text-anchor:middle;rotation:8">
                  <v:fill o:detectmouseclick="t" type="solid" color2="#82c3b5"/>
                  <v:stroke color="#3465a4" joinstyle="round" endcap="flat"/>
                  <w10:wrap type="none"/>
                </v:oval>
                <v:oval id="shape_0" fillcolor="#7d3c4a" stroked="f" o:allowincell="f" style="position:absolute;left:7615;top:5515;width:221;height:221;mso-wrap-style:none;v-text-anchor:middle;rotation:8">
                  <v:fill o:detectmouseclick="t" type="solid" color2="#82c3b5"/>
                  <v:stroke color="#3465a4" joinstyle="round" endcap="flat"/>
                  <w10:wrap type="none"/>
                </v:oval>
                <v:oval id="shape_0" fillcolor="#2da2bf" stroked="f" o:allowincell="f" style="position:absolute;left:8335;top:5492;width:221;height:221;mso-wrap-style:none;v-text-anchor:middle;rotation:8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7706;top:5117;width:221;height:223;mso-wrap-style:none;v-text-anchor:middle;rotation:8">
                  <v:fill o:detectmouseclick="t" type="solid" color2="#25e0d7"/>
                  <v:stroke color="#3465a4" joinstyle="round" endcap="flat"/>
                  <w10:wrap type="none"/>
                </v:oval>
                <v:oval id="shape_0" fillcolor="#2da2bf" stroked="f" o:allowincell="f" style="position:absolute;left:7038;top:5381;width:223;height:221;mso-wrap-style:none;v-text-anchor:middle;rotation:8">
                  <v:fill o:detectmouseclick="t" type="solid" color2="#d25d40"/>
                  <v:stroke color="#3465a4" joinstyle="round" endcap="flat"/>
                  <w10:wrap type="none"/>
                </v:oval>
                <v:oval id="shape_0" fillcolor="#2da2bf" stroked="f" o:allowincell="f" style="position:absolute;left:7727;top:4782;width:221;height:221;mso-wrap-style:none;v-text-anchor:middle;rotation:8">
                  <v:fill o:detectmouseclick="t" type="solid" color2="#d25d40"/>
                  <v:stroke color="#3465a4" joinstyle="round" endcap="flat"/>
                  <w10:wrap type="none"/>
                </v:oval>
                <v:oval id="shape_0" fillcolor="#da1f28" stroked="f" o:allowincell="f" style="position:absolute;left:8457;top:4698;width:221;height:221;mso-wrap-style:none;v-text-anchor:middle;rotation:8">
                  <v:fill o:detectmouseclick="t" type="solid" color2="#25e0d7"/>
                  <v:stroke color="#3465a4" joinstyle="round" endcap="flat"/>
                  <w10:wrap type="none"/>
                </v:oval>
                <v:oval id="shape_0" fillcolor="#eb641b" stroked="f" o:allowincell="f" style="position:absolute;left:7967;top:5379;width:221;height:221;mso-wrap-style:none;v-text-anchor:middle;rotation:8">
                  <v:fill o:detectmouseclick="t" type="solid" color2="#149be4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6875</wp:posOffset>
                </wp:positionH>
                <wp:positionV relativeFrom="page">
                  <wp:posOffset>5999480</wp:posOffset>
                </wp:positionV>
                <wp:extent cx="217805" cy="217805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31.25pt;margin-top:472.4pt;width:17.1pt;height:17.1pt;mso-wrap-style:none;v-text-anchor:middle;rotation:1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5625</wp:posOffset>
                </wp:positionH>
                <wp:positionV relativeFrom="page">
                  <wp:posOffset>7372350</wp:posOffset>
                </wp:positionV>
                <wp:extent cx="571500" cy="57086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3.75pt;margin-top:580.45pt;width:44.95pt;height:44.9pt;mso-wrap-style:none;v-text-anchor:middle;rotation:270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24475</wp:posOffset>
                </wp:positionH>
                <wp:positionV relativeFrom="page">
                  <wp:posOffset>7245985</wp:posOffset>
                </wp:positionV>
                <wp:extent cx="570865" cy="57086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19.25pt;margin-top:570.55pt;width:44.9pt;height:44.9pt;mso-wrap-style:none;v-text-anchor:middle;rotation:270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68500</wp:posOffset>
                </wp:positionH>
                <wp:positionV relativeFrom="page">
                  <wp:posOffset>7875905</wp:posOffset>
                </wp:positionV>
                <wp:extent cx="255270" cy="255270"/>
                <wp:effectExtent l="635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155pt;margin-top:620.15pt;width:20.05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10455</wp:posOffset>
                </wp:positionH>
                <wp:positionV relativeFrom="page">
                  <wp:posOffset>6461125</wp:posOffset>
                </wp:positionV>
                <wp:extent cx="255270" cy="256540"/>
                <wp:effectExtent l="635" t="635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386.6pt;margin-top:508.7pt;width:20.05pt;height:20.1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61210</wp:posOffset>
                </wp:positionH>
                <wp:positionV relativeFrom="page">
                  <wp:posOffset>6660515</wp:posOffset>
                </wp:positionV>
                <wp:extent cx="409575" cy="409575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162.25pt;margin-top:524.4pt;width:32.2pt;height:32.2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319020</wp:posOffset>
                </wp:positionH>
                <wp:positionV relativeFrom="page">
                  <wp:posOffset>7493000</wp:posOffset>
                </wp:positionV>
                <wp:extent cx="255270" cy="254635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182.55pt;margin-top:590pt;width:20.05pt;height:20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97510</wp:posOffset>
                </wp:positionH>
                <wp:positionV relativeFrom="page">
                  <wp:posOffset>3900805</wp:posOffset>
                </wp:positionV>
                <wp:extent cx="255270" cy="255270"/>
                <wp:effectExtent l="635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31.3pt;margin-top:307.15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67360</wp:posOffset>
                </wp:positionH>
                <wp:positionV relativeFrom="page">
                  <wp:posOffset>3326765</wp:posOffset>
                </wp:positionV>
                <wp:extent cx="255270" cy="254635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36.75pt;margin-top:261.95pt;width:20.05pt;height:20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64615</wp:posOffset>
                </wp:positionH>
                <wp:positionV relativeFrom="page">
                  <wp:posOffset>3164840</wp:posOffset>
                </wp:positionV>
                <wp:extent cx="255905" cy="25527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96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107.45pt;margin-top:249.15pt;width:20.1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71065</wp:posOffset>
                </wp:positionH>
                <wp:positionV relativeFrom="page">
                  <wp:posOffset>8352155</wp:posOffset>
                </wp:positionV>
                <wp:extent cx="570865" cy="57086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8200">
                          <a:off x="0" y="0"/>
                          <a:ext cx="570960" cy="570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170.9pt;margin-top:657.6pt;width:44.9pt;height:44.9pt;mso-wrap-style:none;v-text-anchor:middle;rotation:121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93030</wp:posOffset>
                </wp:positionH>
                <wp:positionV relativeFrom="page">
                  <wp:posOffset>7748270</wp:posOffset>
                </wp:positionV>
                <wp:extent cx="217805" cy="21780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08.9pt;margin-top:610.1pt;width:17.1pt;height:17.1pt;mso-wrap-style:none;v-text-anchor:middle;rotation:1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76645</wp:posOffset>
                </wp:positionH>
                <wp:positionV relativeFrom="page">
                  <wp:posOffset>7966075</wp:posOffset>
                </wp:positionV>
                <wp:extent cx="218440" cy="217805"/>
                <wp:effectExtent l="0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8520" cy="21780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86.35pt;margin-top:627.25pt;width:17.15pt;height:17.1pt;mso-wrap-style:none;v-text-anchor:middle;rotation:1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08700</wp:posOffset>
                </wp:positionH>
                <wp:positionV relativeFrom="page">
                  <wp:posOffset>7599680</wp:posOffset>
                </wp:positionV>
                <wp:extent cx="218440" cy="217805"/>
                <wp:effectExtent l="0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8520" cy="21780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81pt;margin-top:598.4pt;width:17.15pt;height:17.1pt;mso-wrap-style:none;v-text-anchor:middle;rotation:1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419725</wp:posOffset>
                </wp:positionH>
                <wp:positionV relativeFrom="page">
                  <wp:posOffset>8352155</wp:posOffset>
                </wp:positionV>
                <wp:extent cx="217805" cy="21780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780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26.75pt;margin-top:657.65pt;width:17.1pt;height:17.1pt;mso-wrap-style:none;v-text-anchor:middle;rotation:1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854700</wp:posOffset>
                </wp:positionH>
                <wp:positionV relativeFrom="page">
                  <wp:posOffset>7821930</wp:posOffset>
                </wp:positionV>
                <wp:extent cx="217805" cy="21844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">
                          <a:off x="0" y="0"/>
                          <a:ext cx="217800" cy="218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461pt;margin-top:615.9pt;width:17.1pt;height:17.15pt;mso-wrap-style:none;v-text-anchor:middle;rotation:1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83555</wp:posOffset>
                </wp:positionH>
                <wp:positionV relativeFrom="page">
                  <wp:posOffset>4714240</wp:posOffset>
                </wp:positionV>
                <wp:extent cx="571500" cy="5708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0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39.65pt;margin-top:371.15pt;width:44.95pt;height:44.9pt;mso-wrap-style:none;v-text-anchor:middle;rotation:270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699250</wp:posOffset>
                </wp:positionH>
                <wp:positionV relativeFrom="page">
                  <wp:posOffset>5739130</wp:posOffset>
                </wp:positionV>
                <wp:extent cx="570865" cy="569595"/>
                <wp:effectExtent l="635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0960" cy="569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27.5pt;margin-top:451.9pt;width:44.9pt;height:44.8pt;mso-wrap-style:none;v-text-anchor:middle;rotation:270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055995</wp:posOffset>
                </wp:positionH>
                <wp:positionV relativeFrom="page">
                  <wp:posOffset>5590540</wp:posOffset>
                </wp:positionV>
                <wp:extent cx="254635" cy="25527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76.85pt;margin-top:440.15pt;width:20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858510</wp:posOffset>
                </wp:positionH>
                <wp:positionV relativeFrom="page">
                  <wp:posOffset>3530600</wp:posOffset>
                </wp:positionV>
                <wp:extent cx="255270" cy="25527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61.3pt;margin-top:278pt;width:20.05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861175</wp:posOffset>
                </wp:positionH>
                <wp:positionV relativeFrom="page">
                  <wp:posOffset>7186930</wp:posOffset>
                </wp:positionV>
                <wp:extent cx="255270" cy="256540"/>
                <wp:effectExtent l="635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540.2pt;margin-top:565.85pt;width:20.05pt;height:20.1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61430</wp:posOffset>
                </wp:positionH>
                <wp:positionV relativeFrom="page">
                  <wp:posOffset>6858000</wp:posOffset>
                </wp:positionV>
                <wp:extent cx="254635" cy="25527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24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500.9pt;margin-top:539.95pt;width:20pt;height:20.0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597650</wp:posOffset>
                </wp:positionH>
                <wp:positionV relativeFrom="page">
                  <wp:posOffset>6494780</wp:posOffset>
                </wp:positionV>
                <wp:extent cx="255270" cy="255270"/>
                <wp:effectExtent l="635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519.5pt;margin-top:511.4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762750</wp:posOffset>
                </wp:positionH>
                <wp:positionV relativeFrom="page">
                  <wp:posOffset>7505700</wp:posOffset>
                </wp:positionV>
                <wp:extent cx="409575" cy="40957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09680" cy="40968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532.45pt;margin-top:590.95pt;width:32.2pt;height:32.2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55665</wp:posOffset>
                </wp:positionH>
                <wp:positionV relativeFrom="page">
                  <wp:posOffset>6770370</wp:posOffset>
                </wp:positionV>
                <wp:extent cx="255270" cy="254635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68.9pt;margin-top:533.1pt;width:20.05pt;height:20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165090</wp:posOffset>
                </wp:positionH>
                <wp:positionV relativeFrom="page">
                  <wp:posOffset>6871335</wp:posOffset>
                </wp:positionV>
                <wp:extent cx="256540" cy="254635"/>
                <wp:effectExtent l="635" t="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6680" cy="25452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406.65pt;margin-top:541.05pt;width:20.15pt;height:20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008370</wp:posOffset>
                </wp:positionH>
                <wp:positionV relativeFrom="page">
                  <wp:posOffset>7187565</wp:posOffset>
                </wp:positionV>
                <wp:extent cx="255270" cy="254635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73.05pt;margin-top:565.9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165090</wp:posOffset>
                </wp:positionH>
                <wp:positionV relativeFrom="page">
                  <wp:posOffset>4860925</wp:posOffset>
                </wp:positionV>
                <wp:extent cx="255270" cy="255270"/>
                <wp:effectExtent l="635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06.7pt;margin-top:382.7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850765</wp:posOffset>
                </wp:positionH>
                <wp:positionV relativeFrom="page">
                  <wp:posOffset>5999480</wp:posOffset>
                </wp:positionV>
                <wp:extent cx="255270" cy="255270"/>
                <wp:effectExtent l="635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381.95pt;margin-top:472.4pt;width:20.05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494655</wp:posOffset>
                </wp:positionH>
                <wp:positionV relativeFrom="page">
                  <wp:posOffset>5274310</wp:posOffset>
                </wp:positionV>
                <wp:extent cx="255270" cy="255270"/>
                <wp:effectExtent l="635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32.65pt;margin-top:415.3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732655</wp:posOffset>
                </wp:positionH>
                <wp:positionV relativeFrom="page">
                  <wp:posOffset>4279265</wp:posOffset>
                </wp:positionV>
                <wp:extent cx="255270" cy="254635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372.6pt;margin-top:336.9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59525</wp:posOffset>
                </wp:positionH>
                <wp:positionV relativeFrom="page">
                  <wp:posOffset>3357880</wp:posOffset>
                </wp:positionV>
                <wp:extent cx="255270" cy="255270"/>
                <wp:effectExtent l="635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500.75pt;margin-top:264.4pt;width:20.05pt;height:20.05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540500</wp:posOffset>
                </wp:positionH>
                <wp:positionV relativeFrom="page">
                  <wp:posOffset>3718560</wp:posOffset>
                </wp:positionV>
                <wp:extent cx="255270" cy="25590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96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514.95pt;margin-top:292.8pt;width:20.05pt;height:20.1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47130</wp:posOffset>
                </wp:positionH>
                <wp:positionV relativeFrom="page">
                  <wp:posOffset>3969385</wp:posOffset>
                </wp:positionV>
                <wp:extent cx="255270" cy="255270"/>
                <wp:effectExtent l="635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91.9pt;margin-top:312.5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701155</wp:posOffset>
                </wp:positionH>
                <wp:positionV relativeFrom="page">
                  <wp:posOffset>4693285</wp:posOffset>
                </wp:positionV>
                <wp:extent cx="255270" cy="254635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527.6pt;margin-top:369.55pt;width:20.05pt;height:20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917055</wp:posOffset>
                </wp:positionH>
                <wp:positionV relativeFrom="page">
                  <wp:posOffset>3961765</wp:posOffset>
                </wp:positionV>
                <wp:extent cx="255270" cy="255270"/>
                <wp:effectExtent l="635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544.65pt;margin-top:311.95pt;width:20.05pt;height:20.05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857875</wp:posOffset>
                </wp:positionH>
                <wp:positionV relativeFrom="page">
                  <wp:posOffset>4001135</wp:posOffset>
                </wp:positionV>
                <wp:extent cx="255270" cy="254635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4520"/>
                        </a:xfrm>
                        <a:prstGeom prst="ellipse">
                          <a:avLst/>
                        </a:prstGeom>
                        <a:solidFill>
                          <a:srgbClr val="7d3c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d3c4a" stroked="f" o:allowincell="f" style="position:absolute;margin-left:461.2pt;margin-top:315.05pt;width:20.05pt;height:20pt;mso-wrap-style:none;v-text-anchor:middle;rotation:45;mso-position-horizontal-relative:page;mso-position-vertical-relative:page">
                <v:fill o:detectmouseclick="t" type="solid" color2="#82c3b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298565</wp:posOffset>
                </wp:positionH>
                <wp:positionV relativeFrom="page">
                  <wp:posOffset>4602480</wp:posOffset>
                </wp:positionV>
                <wp:extent cx="254635" cy="255905"/>
                <wp:effectExtent l="635" t="127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4520" cy="255960"/>
                        </a:xfrm>
                        <a:prstGeom prst="ellipse">
                          <a:avLst/>
                        </a:prstGeom>
                        <a:solidFill>
                          <a:srgbClr val="da1f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1f28" stroked="f" o:allowincell="f" style="position:absolute;margin-left:495.9pt;margin-top:362.35pt;width:20pt;height:20.1pt;mso-wrap-style:none;v-text-anchor:middle;rotation:45;mso-position-horizontal-relative:page;mso-position-vertical-relative:page">
                <v:fill o:detectmouseclick="t" type="solid" color2="#25e0d7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08625</wp:posOffset>
                </wp:positionH>
                <wp:positionV relativeFrom="page">
                  <wp:posOffset>4380865</wp:posOffset>
                </wp:positionV>
                <wp:extent cx="255905" cy="255270"/>
                <wp:effectExtent l="1270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960" cy="255240"/>
                        </a:xfrm>
                        <a:prstGeom prst="ellipse">
                          <a:avLst/>
                        </a:prstGeom>
                        <a:solidFill>
                          <a:srgbClr val="2da2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da2bf" stroked="f" o:allowincell="f" style="position:absolute;margin-left:433.75pt;margin-top:344.9pt;width:20.1pt;height:20.05pt;mso-wrap-style:none;v-text-anchor:middle;rotation:45;mso-position-horizontal-relative:page;mso-position-vertical-relative:page">
                <v:fill o:detectmouseclick="t" type="solid" color2="#d25d4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50000</wp:posOffset>
                </wp:positionH>
                <wp:positionV relativeFrom="page">
                  <wp:posOffset>5020945</wp:posOffset>
                </wp:positionV>
                <wp:extent cx="255270" cy="256540"/>
                <wp:effectExtent l="635" t="635" r="635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55240" cy="256680"/>
                        </a:xfrm>
                        <a:prstGeom prst="ellipse">
                          <a:avLst/>
                        </a:prstGeom>
                        <a:solidFill>
                          <a:srgbClr val="eb64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b641b" stroked="f" o:allowincell="f" style="position:absolute;margin-left:499.95pt;margin-top:395.3pt;width:20.05pt;height:20.15pt;mso-wrap-style:none;v-text-anchor:middle;rotation:45;mso-position-horizontal-relative:page;mso-position-vertical-relative:page">
                <v:fill o:detectmouseclick="t" type="solid" color2="#149be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Bodoni MT Condens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Bodoni MT Black" w:hAnsi="Bodoni MT Black" w:eastAsia="Times New Roman" w:cs="Times New Roman"/>
      <w:caps/>
      <w:color w:val="0A9FC2"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60" w:after="0"/>
      <w:outlineLvl w:val="1"/>
    </w:pPr>
    <w:rPr>
      <w:rFonts w:ascii="Bodoni MT Condensed" w:hAnsi="Bodoni MT Condensed" w:cs="Bodoni MT Condensed"/>
      <w:color w:val="7D3C4A"/>
      <w:sz w:val="28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Bodoni MT Black" w:hAnsi="Bodoni MT Black" w:eastAsia="Times New Roman" w:cs="Times New Roman"/>
      <w:caps/>
      <w:color w:val="0A9FC2"/>
      <w:sz w:val="24"/>
      <w:szCs w:val="28"/>
      <w:lang w:val="en-US"/>
    </w:rPr>
  </w:style>
  <w:style w:type="character" w:styleId="CharChar">
    <w:name w:val=" Char Char"/>
    <w:basedOn w:val="DefaultParagraphFont"/>
    <w:qFormat/>
    <w:rPr>
      <w:rFonts w:ascii="Bodoni MT Condensed" w:hAnsi="Bodoni MT Condensed" w:eastAsia="Times New Roman" w:cs="Times New Roman"/>
      <w:caps/>
      <w:color w:val="7D3C4A"/>
      <w:sz w:val="28"/>
      <w:szCs w:val="3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DMAG12@BIPOND.COM" TargetMode="External"/><Relationship Id="rId3" Type="http://schemas.openxmlformats.org/officeDocument/2006/relationships/hyperlink" Target="mailto:WEDMAG12@BIPOND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4:00Z</dcterms:created>
  <dc:creator>Double A</dc:creator>
  <dc:description/>
  <cp:keywords/>
  <dc:language>en-US</dc:language>
  <cp:lastModifiedBy>User</cp:lastModifiedBy>
  <dcterms:modified xsi:type="dcterms:W3CDTF">2012-02-01T10:34:00Z</dcterms:modified>
  <cp:revision>2</cp:revision>
  <dc:subject/>
  <dc:title/>
</cp:coreProperties>
</file>